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/2022-2025/2026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/  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4. In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9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6. Odpowiedzialność przewoźnika lotniczego za opóźnienie, odwołanie lotu i overbookin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3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/>
              </w:rPr>
              <w:t xml:space="preserve"> [w:]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2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5T10:31:00Z</dcterms:modified>
  <cp:revision>7</cp:revision>
  <dc:subject/>
  <dc:title/>
</cp:coreProperties>
</file>